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бюджета муниципального образования Школьненское сельское поселение Белореченского района на 2015 год», «Рассмотрение проекта индикативного плана социально-экономического развития муниципального образования Школьненское сельское поселение на 2015 год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8 декабря 2014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1. Изменение целевых статей по представительному органу и резервному фонду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ссмотрение проекта бюджета муниципального образования Школьненское сельское поселение Белореченского района на 2014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ссмотрение проекта индикативного плана социально-экономического развития муниципального образования Школьненское сельское поселение на 2014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обрить  изменение целевых статей по представительному органу и резервному фонду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бюджета муниципального образования Школьненское сельское поселение на 2014 год в предложенной редакци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индикативного плана социально-экономического развития муниципального образования Школьненское сельское поселение на 2014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к Елена Валентиновн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отдела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К.С.Колос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USER</cp:lastModifiedBy>
  <cp:lastPrinted>2014-04-14T10:23:00Z</cp:lastPrinted>
  <dcterms:modified xsi:type="dcterms:W3CDTF">2014-12-08T12:53:00Z</dcterms:modified>
  <cp:revision>33</cp:revision>
  <dc:subject/>
  <dc:title>ИТОГОВЫЙ ДОКУМЕНТ </dc:title>
</cp:coreProperties>
</file>